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Do the class survey.</w:t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2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4"/>
      </w:tblGrid>
      <w:tr>
        <w:trPr>
          <w:trHeight w:val="523" w:hRule="atLeast"/>
        </w:trPr>
        <w:tc>
          <w:tcPr>
            <w:tcW w:w="5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31470</wp:posOffset>
                  </wp:positionH>
                  <wp:positionV relativeFrom="paragraph">
                    <wp:posOffset>526415</wp:posOffset>
                  </wp:positionV>
                  <wp:extent cx="572770" cy="312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700655" cy="43307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25095</wp:posOffset>
                  </wp:positionV>
                  <wp:extent cx="807720" cy="5410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By plane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  <w:lang w:val="en-US" w:eastAsia="en-US"/>
              </w:rPr>
            </w:pPr>
            <w:r>
              <w:rPr>
                <w:b/>
                <w:sz w:val="24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85115</wp:posOffset>
                  </wp:positionH>
                  <wp:positionV relativeFrom="paragraph">
                    <wp:posOffset>901065</wp:posOffset>
                  </wp:positionV>
                  <wp:extent cx="572770" cy="31242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285115</wp:posOffset>
                  </wp:positionH>
                  <wp:positionV relativeFrom="paragraph">
                    <wp:posOffset>1937385</wp:posOffset>
                  </wp:positionV>
                  <wp:extent cx="572770" cy="31242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85115</wp:posOffset>
                  </wp:positionH>
                  <wp:positionV relativeFrom="paragraph">
                    <wp:posOffset>2981325</wp:posOffset>
                  </wp:positionV>
                  <wp:extent cx="572770" cy="31242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85115</wp:posOffset>
                  </wp:positionH>
                  <wp:positionV relativeFrom="paragraph">
                    <wp:posOffset>4032885</wp:posOffset>
                  </wp:positionV>
                  <wp:extent cx="572770" cy="31242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85115</wp:posOffset>
                  </wp:positionH>
                  <wp:positionV relativeFrom="paragraph">
                    <wp:posOffset>5039360</wp:posOffset>
                  </wp:positionV>
                  <wp:extent cx="572770" cy="31242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700655" cy="43307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241300</wp:posOffset>
                  </wp:positionV>
                  <wp:extent cx="1354455" cy="36004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By train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510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700655" cy="43307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97790</wp:posOffset>
                  </wp:positionV>
                  <wp:extent cx="974725" cy="53975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By car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35" w:hRule="atLeast"/>
        </w:trPr>
        <w:tc>
          <w:tcPr>
            <w:tcW w:w="510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700655" cy="43307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45720</wp:posOffset>
                  </wp:positionV>
                  <wp:extent cx="827405" cy="53975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By bus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459" w:hRule="atLeast"/>
        </w:trPr>
        <w:tc>
          <w:tcPr>
            <w:tcW w:w="510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700655" cy="43307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67945</wp:posOffset>
                  </wp:positionV>
                  <wp:extent cx="921385" cy="53975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By coach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18" w:hRule="atLeast"/>
        </w:trPr>
        <w:tc>
          <w:tcPr>
            <w:tcW w:w="510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700655" cy="43307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52070</wp:posOffset>
                  </wp:positionV>
                  <wp:extent cx="875030" cy="53975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By bike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619" w:hRule="atLeast"/>
        </w:trPr>
        <w:tc>
          <w:tcPr>
            <w:tcW w:w="510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700655" cy="43307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67945</wp:posOffset>
                  </wp:positionV>
                  <wp:extent cx="304165" cy="720090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36"/>
              </w:rPr>
              <w:t>On foot.</w:t>
            </w:r>
          </w:p>
        </w:tc>
      </w:tr>
      <w:tr>
        <w:trPr>
          <w:trHeight w:val="261" w:hRule="atLeast"/>
        </w:trPr>
        <w:tc>
          <w:tcPr>
            <w:tcW w:w="510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ŚRODKI TRANSPORT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4:00Z</dcterms:created>
  <dc:creator>EUROFORUM</dc:creator>
  <dc:description/>
  <cp:keywords/>
  <dc:language>en-US</dc:language>
  <cp:lastModifiedBy>A Wojda</cp:lastModifiedBy>
  <dcterms:modified xsi:type="dcterms:W3CDTF">2015-08-04T11:53:00Z</dcterms:modified>
  <cp:revision>4</cp:revision>
  <dc:subject/>
  <dc:title/>
</cp:coreProperties>
</file>